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Keno instructions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as Vegas style Keno for RunUO freeshards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This package REQUIRES that you’ve also installed CEOTurboSlots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Unzip kenoboard.zip to your custom scripts directory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>As with CEOTurboSlots. If you do not have Arte’s xmlspawner installed remove the follow line from kenoboardgump.cs: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#define XMLSPAWNER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 xml:space="preserve">All this does is give you his larger props gump and lets you configure the board a little easier. 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]Add Kenoboard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is Keno game has similar options as my CEOTurboSlots, my first casino game release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Active:</w:t>
        <w:tab/>
        <w:tab/>
        <w:tab/>
        <w:tab/>
        <w:t>Allows you to put the Keno board on or offline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ardClubOnly:</w:t>
        <w:tab/>
        <w:t>Only people carrying a special members card may play this slot. See TurboSlots and CasinoClubCard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ditATMIncrements:</w:t>
        <w:tab/>
        <w:t>Minmum amount to withdraw from the bank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ditATMLimit:</w:t>
        <w:tab/>
        <w:tab/>
        <w:t>Maximum amount of credit allowed on Keno board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reditCashOutAt:</w:t>
        <w:tab/>
        <w:tab/>
        <w:t>Automatically cash out when credit exceeds this amount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ErrorCode: </w:t>
        <w:tab/>
        <w:tab/>
        <w:tab/>
        <w:t>Will be set to a specific error should the machine have problems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LastWonAmount/LastWonBy/LastWonByDate:  stores information regarding who hit the last “big” payout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embershipCard:</w:t>
        <w:tab/>
        <w:tab/>
        <w:t>When set to true, any player that wins 500k or more will be issued a membership card. See above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ResetTotals:</w:t>
        <w:tab/>
        <w:tab/>
        <w:tab/>
        <w:t>Clear all totals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curityCamMob:</w:t>
        <w:tab/>
        <w:tab/>
        <w:t>Useful to be able to “watch” the Keno board and what’s happening with players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ecurityChatter:</w:t>
        <w:tab/>
        <w:tab/>
        <w:t xml:space="preserve">Low/Medium/High – determines how much to report on. High will give you a lot of info, probably too much. Set a mob up in green acres and link it to all your machines and you can watch the action in the back room. </w:t>
      </w:r>
      <w:r>
        <w:rPr>
          <w:rFonts w:eastAsia="Wingdings" w:cs="Wingdings" w:ascii="Wingdings" w:hAnsi="Wingdings"/>
          <w:color w:val="000000"/>
        </w:rPr>
        <w:t>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howPlayerInfo:</w:t>
        <w:tab/>
        <w:tab/>
        <w:t>Allows you to look at who is currently playing the Keno game. (You must also be playing that game). The command will broadcast to all non-staff players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Theme:</w:t>
        <w:tab/>
        <w:tab/>
        <w:t xml:space="preserve">5 varying themes, </w:t>
      </w:r>
      <w:r>
        <w:rPr>
          <w:rFonts w:cs="Courier New" w:ascii="Courier New" w:hAnsi="Courier New"/>
          <w:color w:val="000000"/>
          <w:lang w:val="en-US" w:eastAsia="en-US"/>
        </w:rPr>
        <w:t>GoldCoast, Luxor, Stratosphere, TreasureIsland, WhiteDiamond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Throttle:</w:t>
        <w:tab/>
        <w:tab/>
        <w:tab/>
        <w:t>Useful for high bandwidth shards. The gump has a lot of data in it. By turning throttle on, you can slow the pace of the game down between gumps from .5 to 5seconds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ThrottleSeconds:</w:t>
        <w:tab/>
        <w:tab/>
        <w:t>.5-5seconds. See Throttle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TotalCollected:</w:t>
        <w:tab/>
        <w:tab/>
        <w:t>Total amount collected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TotalNetProfit:</w:t>
        <w:tab/>
        <w:tab/>
        <w:t>Total Net Profit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TotalSpins:</w:t>
        <w:tab/>
        <w:tab/>
        <w:tab/>
        <w:t>The number of times the Keno board has been played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>TotalWon:</w:t>
        <w:tab/>
        <w:tab/>
        <w:tab/>
        <w:tab/>
        <w:t>The total amount that has been paid out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>WinningPercentage:</w:t>
        <w:tab/>
        <w:tab/>
        <w:t>The winning percentage of the Keno board. Any amount over 100 means more $$$ has been paid out then played. Keno’s odds are not very good at all. The payout percentages for the various themes range from 75%-92%.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zHitStats00-20:</w:t>
        <w:tab/>
        <w:tab/>
        <w:t xml:space="preserve">The total times X out of XX numbers have been “hit”. Although interesting, not very useful as the Keno board has “special/mixed” games that could produce &gt;15 numbers and be misleading. On a standard Keno game of 15 numbers and 20 drawn, hitting 15/15 is worse odds then any State Lottery. I ran a simulation of 200 BILLION games and NEVER hit one! Hence, these machines are great gold sinks. </w:t>
      </w:r>
      <w:r>
        <w:rPr>
          <w:rFonts w:eastAsia="Wingdings" w:cs="Wingdings" w:ascii="Wingdings" w:hAnsi="Wingdings"/>
          <w:color w:val="000000"/>
          <w:lang w:val="en-US" w:eastAsia="en-US"/>
        </w:rPr>
        <w:t>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0:40:00Z</dcterms:created>
  <dc:creator>Robert</dc:creator>
  <dc:description/>
  <cp:keywords/>
  <dc:language>en-US</dc:language>
  <cp:lastModifiedBy>Robert</cp:lastModifiedBy>
  <dcterms:modified xsi:type="dcterms:W3CDTF">2006-01-28T01:07:00Z</dcterms:modified>
  <cp:revision>3</cp:revision>
  <dc:subject/>
  <dc:title/>
</cp:coreProperties>
</file>