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6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xmlspawner.15.forumer.com/index.php?showtopic=63</w:t>
        </w:r>
      </w:hyperlink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3">
              <w:bookmarkStart w:id="0" w:name="entry6"/>
              <w:bookmarkEnd w:id="0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godfood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6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December 27, 2005 07:14 a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DF8EB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762000" cy="762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Administrator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Admin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372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1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December 26, 2005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DF8EB" w:val="clear"/>
          </w:tcPr>
          <w:p>
            <w:pPr>
              <w:pStyle w:val="Normal"/>
              <w:spacing w:lineRule="auto" w:line="384"/>
              <w:rPr/>
            </w:pPr>
            <w:r>
              <w:rPr>
                <w:color w:val="040404"/>
                <w:sz w:val="21"/>
                <w:szCs w:val="21"/>
              </w:rPr>
              <w:t>---------------------------------------------------------------------------------------------------------</w:t>
              <w:br/>
              <w:t xml:space="preserve">Answer by: ArteGordon on the </w:t>
            </w:r>
            <w:hyperlink r:id="rId12" w:tgtFrame="_blank">
              <w:r>
                <w:rPr>
                  <w:rStyle w:val="InternetLink"/>
                  <w:sz w:val="21"/>
                  <w:szCs w:val="21"/>
                </w:rPr>
                <w:t>RunUO</w:t>
              </w:r>
            </w:hyperlink>
            <w:r>
              <w:rPr>
                <w:color w:val="040404"/>
                <w:sz w:val="21"/>
                <w:szCs w:val="21"/>
              </w:rPr>
              <w:t xml:space="preserve"> Forums.</w:t>
              <w:br/>
              <w:t>---------------------------------------------------------------------------------------------------------</w:t>
              <w:br/>
              <w:br/>
              <w:t>To load the examples, you must first place the .xml files either in the top level directory of the RunUO installation (kind of messy), or in a folder named "Spawns" that has been placed in the top level RunUO directory (less messy). These are the two default search locations for .xml spawn files.</w:t>
              <w:br/>
              <w:br/>
              <w:t>Once they are there, you can load them with</w:t>
              <w:br/>
              <w:br/>
              <w:t>[xmlload filename</w:t>
              <w:br/>
              <w:br/>
              <w:t>or</w:t>
              <w:br/>
              <w:br/>
              <w:t>[xmlloadhere filename</w:t>
              <w:br/>
              <w:br/>
              <w:t>[xmlload restores the spawns to their original locations, [xmlloadhere preserves the relative positions of multiple spawners within the file, but centers them on your current location, instead of the original location.</w:t>
              <w:br/>
              <w:br/>
              <w:t>Note that most of the examples were created in Green Acres by default, so if you just do an [xmlload, that is where they will appear.</w:t>
              <w:br/>
              <w:br/>
              <w:t>If you wanted to put them in a folder within the Spawns folder, then just give the path</w:t>
              <w:br/>
              <w:br/>
              <w:t>[xmlload Examples/filename</w:t>
              <w:br/>
              <w:br/>
              <w:t xml:space="preserve">would search for the the file as Examples/filename, and Spawns/Examples/filename within the RunUO installation directory.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  <w:t>--------------------</w:t>
            </w:r>
          </w:p>
          <w:p>
            <w:pPr>
              <w:pStyle w:val="Normal"/>
              <w:spacing w:lineRule="auto" w:line="360"/>
              <w:rPr>
                <w:color w:val="3A4F6C"/>
                <w:sz w:val="18"/>
                <w:szCs w:val="18"/>
              </w:rPr>
            </w:pPr>
            <w:r>
              <w:rPr>
                <w:color w:val="3A4F6C"/>
                <w:sz w:val="18"/>
                <w:szCs w:val="18"/>
              </w:rPr>
              <w:drawing>
                <wp:inline distT="0" distB="0" distL="0" distR="0">
                  <wp:extent cx="3848100" cy="8001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45" r="-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8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DCD6CC" w:val="clear"/>
            <w:vAlign w:val="center"/>
          </w:tcPr>
          <w:p>
            <w:pPr>
              <w:pStyle w:val="Normal"/>
              <w:snapToGrid w:val="false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9033" w:type="dxa"/>
            <w:tcBorders/>
            <w:shd w:fill="DCD6CC" w:val="clear"/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9" name="Image9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10" name="Image10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11" name="Image11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12" name="Image12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215" cy="180975"/>
                  <wp:effectExtent l="0" t="0" r="0" b="0"/>
                  <wp:docPr id="13" name="Image13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24">
              <w:bookmarkStart w:id="1" w:name="entry280"/>
              <w:bookmarkEnd w:id="1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Mage-Solitaire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6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January 01, 2006 07:05 p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14" name="Image14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BF9F3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762000" cy="5702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8" t="-197" r="-148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Member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27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14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January 01, 2006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BF9F3" w:val="clear"/>
          </w:tcPr>
          <w:p>
            <w:pPr>
              <w:pStyle w:val="Normal"/>
              <w:spacing w:lineRule="auto" w:line="384" w:before="0" w:after="240"/>
              <w:rPr>
                <w:color w:val="040404"/>
                <w:sz w:val="21"/>
                <w:szCs w:val="21"/>
                <w:lang w:val="fr-FR"/>
              </w:rPr>
            </w:pPr>
            <w:r>
              <w:rPr>
                <w:color w:val="040404"/>
                <w:sz w:val="21"/>
                <w:szCs w:val="21"/>
                <w:lang w:val="fr-FR"/>
              </w:rPr>
              <w:t>Pour pouvoir charger en jeu les fichiers.xml, il vous faut d'abord placer ces derniers , soit dans le dossier principal (tres bordélique), soit dans un dossier appellé "spawns" placé dans le dossier run UO (plus propre). Ce sont les 2 endroits de recherche par défaut des fichiers .xml</w:t>
              <w:br/>
              <w:br/>
              <w:br/>
              <w:t>Une fois qu'ils sont là, vous pouvez les charger via la commande</w:t>
              <w:br/>
              <w:br/>
              <w:t>[xmlload filename</w:t>
              <w:br/>
              <w:t>ou</w:t>
              <w:br/>
              <w:t>[xmlloadhere filename</w:t>
              <w:br/>
              <w:br/>
              <w:t>[xmlload reconstitue le spawn à son poitn d'origine, tandis que [xmlloadhere filename préserve les positions relatives des spawners, mais en les centrant sur votre emplacement actuel.</w:t>
              <w:br/>
              <w:br/>
              <w:t>Notez que la plupart des exemples du dosssier "spawns" sont situés à green acres, donc, si vous veniez a les charger via [xmlload , vous les retrouverez la-bas.</w:t>
              <w:br/>
              <w:br/>
              <w:t>Vous pouvez toutefois les mettres dans un autre dossier que le dossier "spaws", il faudra alors spécifié l'adresse comme suit:</w:t>
              <w:br/>
              <w:br/>
              <w:t>[xmlload Examples/filenam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360" w:right="36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6">
    <w:name w:val="Hyperlink6"/>
    <w:basedOn w:val="DefaultParagraphFont"/>
    <w:qFormat/>
    <w:rPr>
      <w:color w:val="040404"/>
      <w:sz w:val="21"/>
      <w:szCs w:val="21"/>
      <w:u w:val="single"/>
    </w:rPr>
  </w:style>
  <w:style w:type="character" w:styleId="Normalname1">
    <w:name w:val="normalname1"/>
    <w:basedOn w:val="DefaultParagraphFont"/>
    <w:qFormat/>
    <w:rPr>
      <w:b/>
      <w:bCs/>
      <w:color w:val="000033"/>
      <w:sz w:val="18"/>
      <w:szCs w:val="18"/>
    </w:rPr>
  </w:style>
  <w:style w:type="character" w:styleId="Postdetails1">
    <w:name w:val="postdetails1"/>
    <w:basedOn w:val="DefaultParagraphFont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lspawner.15.forumer.com/index.php?showtopic=63" TargetMode="External"/><Relationship Id="rId3" Type="http://schemas.openxmlformats.org/officeDocument/2006/relationships/hyperlink" Target="http://xmlspawner.15.forumer.com/index.php?showuser=1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xmlspawner.15.forumer.com/index.php?act=Post&amp;CODE=06&amp;f=8&amp;t=6&amp;p=6" TargetMode="External"/><Relationship Id="rId6" Type="http://schemas.openxmlformats.org/officeDocument/2006/relationships/image" Target="media/image2.gif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yperlink" Target="http://www.runuo.com/forums/showthread.php?t=47308&amp;page=2" TargetMode="External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hyperlink" Target="http://xmlspawner.15.forumer.com/index.php?act=Msg&amp;CODE=04&amp;MID=1" TargetMode="External"/><Relationship Id="rId16" Type="http://schemas.openxmlformats.org/officeDocument/2006/relationships/image" Target="media/image7.png"/><Relationship Id="rId17" Type="http://schemas.openxmlformats.org/officeDocument/2006/relationships/hyperlink" Target="http://xmlspawner.15.forumer.com/index.php?act=Mail&amp;CODE=00&amp;MID=1" TargetMode="External"/><Relationship Id="rId18" Type="http://schemas.openxmlformats.org/officeDocument/2006/relationships/image" Target="media/image8.png"/><Relationship Id="rId19" Type="http://schemas.openxmlformats.org/officeDocument/2006/relationships/hyperlink" Target="http://www.XMLSpawnerFan.com/" TargetMode="External"/><Relationship Id="rId20" Type="http://schemas.openxmlformats.org/officeDocument/2006/relationships/image" Target="media/image9.png"/><Relationship Id="rId21" Type="http://schemas.openxmlformats.org/officeDocument/2006/relationships/hyperlink" Target="javascript:PopUp(&apos;http://xmlspawner.15.forumer.com/index.php?act=MSN&amp;MID=1&apos;,&apos;Pager&apos;,&apos;450&apos;,&apos;330&apos;,&apos;0&apos;,&apos;1&apos;,&apos;1&apos;,&apos;1&apos;)" TargetMode="External"/><Relationship Id="rId22" Type="http://schemas.openxmlformats.org/officeDocument/2006/relationships/image" Target="media/image10.png"/><Relationship Id="rId23" Type="http://schemas.openxmlformats.org/officeDocument/2006/relationships/hyperlink" Target="javascript:scroll(0,0);" TargetMode="External"/><Relationship Id="rId24" Type="http://schemas.openxmlformats.org/officeDocument/2006/relationships/hyperlink" Target="http://xmlspawner.15.forumer.com/index.php?showuser=14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xmlspawner.15.forumer.com/index.php?act=Post&amp;CODE=06&amp;f=8&amp;t=6&amp;p=280" TargetMode="External"/><Relationship Id="rId27" Type="http://schemas.openxmlformats.org/officeDocument/2006/relationships/image" Target="media/image11.jpe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0:16:00Z</dcterms:created>
  <dc:creator>admin</dc:creator>
  <dc:description/>
  <cp:keywords/>
  <dc:language>en-US</dc:language>
  <cp:lastModifiedBy>admin</cp:lastModifiedBy>
  <dcterms:modified xsi:type="dcterms:W3CDTF">2011-04-06T00:17:00Z</dcterms:modified>
  <cp:revision>2</cp:revision>
  <dc:subject/>
  <dc:title/>
</cp:coreProperties>
</file>