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xmlspawner.15.forumer.com/index.php?showtopic=1586</w:t>
        </w:r>
      </w:hyperlink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3">
              <w:bookmarkStart w:id="0" w:name="entry7724"/>
              <w:bookmarkEnd w:id="0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Greentree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586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September 11, 2009 02:20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6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786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September 11, 2009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 xml:space="preserve">Ive been trying for days to try and make a ring that once you double click it, it will teleport you to a set cords.. please help </w:t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14">
              <w:bookmarkStart w:id="1" w:name="entry7727"/>
              <w:bookmarkEnd w:id="1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Greentree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586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September 12, 2009 04:00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7" name="Image7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6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786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September 11, 2009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 xml:space="preserve">Ive tried moongates, switchables, teleporters.. even recall rune.. someone has to have an idea... </w:t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0" name="Image10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1" name="Image11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12" name="Image12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25">
              <w:bookmarkStart w:id="2" w:name="entry7787"/>
              <w:bookmarkEnd w:id="2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Greentree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586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March 28, 2010 10:50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13" name="Image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6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786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September 11, 2009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>WOHOO,,, took me a while but here is is...</w:t>
              <w:br/>
              <w:br/>
              <w:t xml:space="preserve">goldring/ATTACH/&lt;XMLUSE/SUCCESSACTION/@SETONTRIGMOB/location/(x,y,z)/MSG/You have been teleported/SOUND,508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6">
    <w:name w:val="Hyperlink6"/>
    <w:basedOn w:val="DefaultParagraphFont"/>
    <w:qFormat/>
    <w:rPr>
      <w:color w:val="040404"/>
      <w:sz w:val="21"/>
      <w:szCs w:val="21"/>
      <w:u w:val="single"/>
    </w:rPr>
  </w:style>
  <w:style w:type="character" w:styleId="Normalname1">
    <w:name w:val="normalname1"/>
    <w:basedOn w:val="DefaultParagraphFont"/>
    <w:qFormat/>
    <w:rPr>
      <w:b/>
      <w:bCs/>
      <w:color w:val="000033"/>
      <w:sz w:val="18"/>
      <w:szCs w:val="18"/>
    </w:rPr>
  </w:style>
  <w:style w:type="character" w:styleId="Postdetails1">
    <w:name w:val="postdetails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spawner.15.forumer.com/index.php?showtopic=1586" TargetMode="External"/><Relationship Id="rId3" Type="http://schemas.openxmlformats.org/officeDocument/2006/relationships/hyperlink" Target="http://xmlspawner.15.forumer.com/index.php?showuser=786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xmlspawner.15.forumer.com/index.php?act=Post&amp;CODE=06&amp;f=8&amp;t=1586&amp;p=7724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xmlspawner.15.forumer.com/index.php?act=Msg&amp;CODE=04&amp;MID=786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xmlspawner.15.forumer.com/index.php?act=Mail&amp;CODE=00&amp;MID=786" TargetMode="External"/><Relationship Id="rId12" Type="http://schemas.openxmlformats.org/officeDocument/2006/relationships/image" Target="media/image6.png"/><Relationship Id="rId13" Type="http://schemas.openxmlformats.org/officeDocument/2006/relationships/hyperlink" Target="javascript:scroll(0,0);" TargetMode="External"/><Relationship Id="rId14" Type="http://schemas.openxmlformats.org/officeDocument/2006/relationships/hyperlink" Target="http://xmlspawner.15.forumer.com/index.php?showuser=786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xmlspawner.15.forumer.com/index.php?act=Post&amp;CODE=06&amp;f=8&amp;t=1586&amp;p=7727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hyperlink" Target="http://xmlspawner.15.forumer.com/index.php?act=Msg&amp;CODE=04&amp;MID=786" TargetMode="External"/><Relationship Id="rId21" Type="http://schemas.openxmlformats.org/officeDocument/2006/relationships/image" Target="media/image5.png"/><Relationship Id="rId22" Type="http://schemas.openxmlformats.org/officeDocument/2006/relationships/hyperlink" Target="http://xmlspawner.15.forumer.com/index.php?act=Mail&amp;CODE=00&amp;MID=786" TargetMode="External"/><Relationship Id="rId23" Type="http://schemas.openxmlformats.org/officeDocument/2006/relationships/image" Target="media/image6.png"/><Relationship Id="rId24" Type="http://schemas.openxmlformats.org/officeDocument/2006/relationships/hyperlink" Target="javascript:scroll(0,0);" TargetMode="External"/><Relationship Id="rId25" Type="http://schemas.openxmlformats.org/officeDocument/2006/relationships/hyperlink" Target="http://xmlspawner.15.forumer.com/index.php?showuser=786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xmlspawner.15.forumer.com/index.php?act=Post&amp;CODE=06&amp;f=8&amp;t=1586&amp;p=7787" TargetMode="External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1:00:00Z</dcterms:created>
  <dc:creator>admin</dc:creator>
  <dc:description/>
  <cp:keywords/>
  <dc:language>en-US</dc:language>
  <cp:lastModifiedBy>admin</cp:lastModifiedBy>
  <dcterms:modified xsi:type="dcterms:W3CDTF">2011-04-06T01:00:00Z</dcterms:modified>
  <cp:revision>2</cp:revision>
  <dc:subject/>
  <dc:title/>
</cp:coreProperties>
</file>