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xmlspawner.15.forumer.com/index.php?showtopic=417</w:t>
        </w:r>
      </w:hyperlink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2379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08, 2006 07:46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You can use the XmlWeaponAbility attachment to give any mob special attacks.</w:t>
              <w:br/>
              <w:br/>
              <w:t>You can add special attacks to a spawned mob with a spawn entry like</w:t>
              <w:br/>
              <w:br/>
              <w:t>orc/ATTACH/xmlweaponability,BleedAttack</w:t>
              <w:br/>
              <w:br/>
              <w:t>or manually add it to any mob with</w:t>
              <w:br/>
              <w:br/>
              <w:t>[addatt xmlweaponability BleedAttack</w:t>
            </w:r>
            <w:r>
              <w:rPr/>
              <w:br/>
              <w:br/>
              <w:t>and then target the mob.</w:t>
              <w:br/>
              <w:br/>
              <w:t>Note, the attack name is case sensitive and can be any of</w:t>
              <w:br/>
              <w:br/>
              <w:t>ArmorIgnore</w:t>
              <w:br/>
              <w:t>BleedAttack</w:t>
              <w:br/>
              <w:t>ConcussionBlow</w:t>
              <w:br/>
              <w:t>CrushingBlow</w:t>
              <w:br/>
              <w:t>Disarm</w:t>
              <w:br/>
              <w:t>Dismount</w:t>
              <w:br/>
              <w:t>DoubleStrike</w:t>
              <w:br/>
              <w:t>InfectiousStrike</w:t>
              <w:br/>
              <w:t>MortalStrike</w:t>
              <w:br/>
              <w:t>MovingShot</w:t>
              <w:br/>
              <w:t>ParalyzingBlow</w:t>
              <w:br/>
              <w:t>ShadowStrike</w:t>
              <w:br/>
              <w:t>WhirlwindAttack</w:t>
              <w:br/>
              <w:br/>
              <w:t>which are the special weapon abilities defined in WeaponAbility.cs</w:t>
              <w:br/>
              <w:br/>
              <w:t>You will also need to make this modification to basecreature.cs (or your custom mob script if you only want it to apply to certain mobs).</w:t>
              <w:br/>
              <w:br/>
              <w:t>around line 290 change this</w:t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br/>
                    <w:t> public virtual WeaponAbility GetWeaponAbility()</w:t>
                    <w:br/>
                    <w:t> {</w:t>
                    <w:br/>
                    <w:t>  return null;</w:t>
                    <w:br/>
                    <w:t> }</w:t>
                    <w:br/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/>
              <w:br/>
              <w:t>to this</w:t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br/>
                    <w:t> public virtual WeaponAbility GetWeaponAbility()</w:t>
                    <w:br/>
                    <w:t> {</w:t>
                    <w:br/>
                    <w:t>  // ARTEGORDONMOD</w:t>
                    <w:br/>
                    <w:t>  // allow creatures special attack ability to be specified by the xmlweaponability attachment</w:t>
                    <w:br/>
                    <w:br/>
                    <w:t>  XmlWeaponAbility a = (XmlWeaponAbility)XmlAttach.FindAttachment(this, typeof(XmlWeaponAbility));</w:t>
                    <w:br/>
                    <w:t>  if (a != null)</w:t>
                    <w:br/>
                    <w:t>  {</w:t>
                    <w:br/>
                    <w:t>   return a.WeaponAbility;</w:t>
                    <w:br/>
                    <w:t>  }</w:t>
                    <w:br/>
                    <w:t>  else</w:t>
                    <w:br/>
                    <w:t>  {</w:t>
                    <w:br/>
                    <w:t>   return null;</w:t>
                    <w:br/>
                    <w:t>  }</w:t>
                    <w:br/>
                    <w:t> }</w:t>
                    <w:br/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/>
              <w:br/>
              <w:br/>
              <w:t>and make sure that you have this at the beginning of the script</w:t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br/>
                    <w:t>using Server.Engines.XmlSpawner2;</w:t>
                    <w:br/>
                  </w:r>
                </w:p>
              </w:tc>
            </w:tr>
          </w:tbl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1" name="Image1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8">
              <w:bookmarkStart w:id="1" w:name="entry3687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ph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6, 2006 08:59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7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ne 17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K pøiøazení speciálních útokù mobùm mùžete použít attach XmlWeaponAbility.</w:t>
              <w:br/>
              <w:br/>
              <w:t>Speciální útok mùžete pøidat mobovi buï tímto zápisem:</w:t>
              <w:br/>
              <w:t>orc/ATTACH/xmlweaponability,BleedAttack</w:t>
              <w:br/>
              <w:br/>
              <w:t>nebo je pøidat manuálnì:</w:t>
              <w:br/>
              <w:br/>
              <w:t>[addatt xmlweaponability BleedAttack</w:t>
              <w:br/>
              <w:br/>
              <w:t>(a zatargetit moba)</w:t>
              <w:br/>
              <w:br/>
              <w:t>Pozor - jména specek jsou case-sensitivní. Mohou být následující:</w:t>
              <w:br/>
              <w:br/>
              <w:t>ArmorIgnore</w:t>
              <w:br/>
              <w:t>BleedAttack</w:t>
              <w:br/>
              <w:t>ConcussionBlow</w:t>
              <w:br/>
              <w:t>CrushingBlow</w:t>
              <w:br/>
              <w:t>Disarm</w:t>
              <w:br/>
              <w:t>Dismount</w:t>
              <w:br/>
              <w:t>DoubleStrike</w:t>
              <w:br/>
              <w:t>InfectiousStrike</w:t>
              <w:br/>
              <w:t>MortalStrike</w:t>
              <w:br/>
              <w:t>MovingShot</w:t>
              <w:br/>
              <w:t>ParalyzingBlow</w:t>
              <w:br/>
              <w:t>ShadowStrike</w:t>
              <w:br/>
              <w:t>WhirlwindAttack</w:t>
              <w:br/>
              <w:br/>
              <w:t>(toto jsou ability definované v souboru WeaponAbility.cs)</w:t>
              <w:br/>
              <w:br/>
              <w:t xml:space="preserve">Pro funkènost tohoto musíte provést drobnou modifikaci v souboru basecreature.cs (nebo pøímo </w:t>
            </w:r>
            <w:r>
              <w:rPr/>
              <w:t>ve scriptu moba, pokud to chcete používat jen u nìj).</w:t>
              <w:br/>
              <w:br/>
              <w:t>nìkde kolem øádku 290 zmìòte toto:</w:t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br/>
                    <w:t>public virtual WeaponAbility GetWeaponAbility()</w:t>
                    <w:br/>
                    <w:t>{</w:t>
                    <w:br/>
                    <w:t> return null;</w:t>
                    <w:br/>
                    <w:t>}</w:t>
                    <w:br/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/>
              <w:br/>
              <w:t>za toto: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br/>
                    <w:t>public virtual WeaponAbility GetWeaponAbility()</w:t>
                    <w:br/>
                    <w:t>{</w:t>
                    <w:br/>
                    <w:t> // ARTEGORDONMOD</w:t>
                    <w:br/>
                    <w:t> // allow creatures special attack ability to be specified by the xmlweaponability attachment</w:t>
                    <w:br/>
                    <w:br/>
                    <w:t> XmlWeaponAbility a = (XmlWeaponAbility)XmlAttach.FindAttachment(this, typeof(XmlWeaponAbility));</w:t>
                    <w:br/>
                    <w:t> if (a != null)</w:t>
                    <w:br/>
                    <w:t> {</w:t>
                    <w:br/>
                    <w:t>  return a.WeaponAbility;</w:t>
                    <w:br/>
                    <w:t> }</w:t>
                    <w:br/>
                    <w:t> else</w:t>
                    <w:br/>
                    <w:t> {</w:t>
                    <w:br/>
                    <w:t>  return null;</w:t>
                    <w:br/>
                    <w:t> }</w:t>
                    <w:br/>
                    <w:t>}</w:t>
                    <w:br/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  <w:lang w:val="fr-FR"/>
              </w:rPr>
              <w:br/>
              <w:br/>
            </w:r>
            <w:r>
              <w:rPr/>
              <w:t>a ujistìte se, že máte na zaèátku skriptu toto: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  <w:lang w:val="fr-FR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  <w:lang w:val="fr-FR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  <w:lang w:val="fr-FR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  <w:lang w:val="fr-FR"/>
                    </w:rPr>
                    <w:br/>
                    <w:t>using Server.Engines.XmlSpawner2;</w:t>
                    <w:br/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br/>
            </w:r>
            <w:r>
              <w:rPr>
                <w:color w:val="040404"/>
                <w:sz w:val="16"/>
                <w:szCs w:val="16"/>
                <w:lang w:val="fr-FR"/>
              </w:rPr>
              <w:t>podìkování patøí mongbatovì továrnì na blbosti!</w:t>
            </w:r>
            <w:r>
              <w:rPr>
                <w:color w:val="040404"/>
                <w:sz w:val="21"/>
                <w:szCs w:val="21"/>
                <w:lang w:val="fr-FR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417" TargetMode="External"/><Relationship Id="rId3" Type="http://schemas.openxmlformats.org/officeDocument/2006/relationships/hyperlink" Target="http://xmlspawner.15.forumer.com/index.php?showuser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417&amp;p=2379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xmlspawner.15.forumer.com/index.php?act=Msg&amp;CODE=04&amp;MID=2" TargetMode="External"/><Relationship Id="rId16" Type="http://schemas.openxmlformats.org/officeDocument/2006/relationships/image" Target="media/image7.png"/><Relationship Id="rId17" Type="http://schemas.openxmlformats.org/officeDocument/2006/relationships/hyperlink" Target="javascript:scroll(0,0);" TargetMode="External"/><Relationship Id="rId18" Type="http://schemas.openxmlformats.org/officeDocument/2006/relationships/hyperlink" Target="http://xmlspawner.15.forumer.com/index.php?showuser=173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xmlspawner.15.forumer.com/index.php?act=Post&amp;CODE=06&amp;f=8&amp;t=417&amp;p=3687" TargetMode="External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41:00Z</dcterms:created>
  <dc:creator>admin</dc:creator>
  <dc:description/>
  <cp:keywords/>
  <dc:language>en-US</dc:language>
  <cp:lastModifiedBy>admin</cp:lastModifiedBy>
  <dcterms:modified xsi:type="dcterms:W3CDTF">2011-04-06T00:42:00Z</dcterms:modified>
  <cp:revision>2</cp:revision>
  <dc:subject/>
  <dc:title/>
</cp:coreProperties>
</file>