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37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21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the mindboggles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3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October 30, 2008 10:45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69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September 27, 2008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Hi all,</w:t>
              <w:br/>
              <w:br/>
              <w:t>Does anybody know if you can drop items on a QuestNPC, for example the NPC asks the player to go KILL a mob, and return it's head to him. What I would like is for the player to be able to goto the NPC with the head and just drop it on him for the reward.</w:t>
              <w:br/>
              <w:br/>
              <w:t xml:space="preserve">Thanks in advance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623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Lichtblitz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3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November 01, 2008 08:59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/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89255" cy="6280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2" t="-57" r="-9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Posts: 33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Member No.: 51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  <w:sz w:val="21"/>
                <w:szCs w:val="21"/>
              </w:rPr>
              <w:t>Joined: October 23, 2007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tbl>
            <w:tblPr>
              <w:tblW w:w="47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95"/>
            </w:tblGrid>
            <w:tr>
              <w:trPr/>
              <w:tc>
                <w:tcPr>
                  <w:tcW w:w="84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40404"/>
                      <w:sz w:val="21"/>
                      <w:szCs w:val="21"/>
                    </w:rPr>
                    <w:t>QUOTE</w:t>
                  </w:r>
                  <w:r>
                    <w:rPr>
                      <w:color w:val="040404"/>
                      <w:sz w:val="21"/>
                      <w:szCs w:val="21"/>
                    </w:rPr>
                    <w:t xml:space="preserve"> (ArteGordon @ January 30, 2006 11:25 pm)</w:t>
                  </w:r>
                </w:p>
              </w:tc>
            </w:tr>
            <w:tr>
              <w:trPr/>
              <w:tc>
                <w:tcPr>
                  <w:tcW w:w="8495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  <w:shd w:fill="EFF0EE" w:val="clear"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A4F6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A4F6C"/>
                      <w:sz w:val="17"/>
                      <w:szCs w:val="17"/>
                    </w:rPr>
                    <w:br/>
                    <w:t>the syntax for the GIVE quest objective is</w:t>
                    <w:br/>
                    <w:br/>
                    <w:t>GIVE,mobname,itemtype[,count][,proptest]</w:t>
                    <w:br/>
                    <w:br/>
                    <w:t>or</w:t>
                    <w:br/>
                    <w:br/>
                    <w:t>GIVENAMED,mobname,itemname[,type][,count][,proptest]</w:t>
                    <w:br/>
                    <w:br/>
                    <w:t>just specify the name of the npc as well as the name or type of item to be given.</w:t>
                    <w:br/>
                    <w:br/>
                    <w:t xml:space="preserve">Take a look at the Katar quest example in xmlextras. It uses the GIVENAMED objective. </w:t>
                  </w:r>
                </w:p>
              </w:tc>
            </w:tr>
          </w:tbl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 xml:space="preserve">Note that only NPCs delivered with the XML-Spawner Package (TalkingBaseVendor, TalkingBaseCreature, or TalkingBaseEscortable classes (like the XmlQuestNPC)) will accept items this way and fulfill your quest objective.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  <w:t>--------------------</w:t>
            </w:r>
          </w:p>
          <w:p>
            <w:pPr>
              <w:pStyle w:val="Normal"/>
              <w:spacing w:lineRule="auto" w:line="360"/>
              <w:rPr>
                <w:color w:val="3A4F6C"/>
                <w:sz w:val="18"/>
                <w:szCs w:val="18"/>
              </w:rPr>
            </w:pPr>
            <w:r>
              <w:rPr>
                <w:color w:val="3A4F6C"/>
                <w:sz w:val="18"/>
                <w:szCs w:val="18"/>
              </w:rPr>
              <w:t>Gamemaster of the german freeshard 'Schattenwelt'</w:t>
              <w:br/>
              <w:br/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http://www.schattenwelt.d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37" TargetMode="External"/><Relationship Id="rId3" Type="http://schemas.openxmlformats.org/officeDocument/2006/relationships/hyperlink" Target="http://xmlspawner.15.forumer.com/index.php?showuser=699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37&amp;p=7621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699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699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512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37&amp;p=7623" TargetMode="External"/><Relationship Id="rId17" Type="http://schemas.openxmlformats.org/officeDocument/2006/relationships/image" Target="media/image7.gi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hyperlink" Target="http://www.schattenwelt.de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10:00Z</dcterms:created>
  <dc:creator>admin</dc:creator>
  <dc:description/>
  <cp:keywords/>
  <dc:language>en-US</dc:language>
  <cp:lastModifiedBy>admin</cp:lastModifiedBy>
  <dcterms:modified xsi:type="dcterms:W3CDTF">2011-04-06T01:11:00Z</dcterms:modified>
  <cp:revision>2</cp:revision>
  <dc:subject/>
  <dc:title/>
</cp:coreProperties>
</file>