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gif" ContentType="image/gi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hyperlink r:id="rId2">
        <w:r>
          <w:rPr>
            <w:rStyle w:val="InternetLink"/>
          </w:rPr>
          <w:t>http://xmlspawner.15.forumer.com/index.php?showtopic=1565</w:t>
        </w:r>
      </w:hyperlink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6"/>
        <w:gridCol w:w="10614"/>
      </w:tblGrid>
      <w:tr>
        <w:trPr/>
        <w:tc>
          <w:tcPr>
            <w:tcW w:w="906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">
              <w:bookmarkStart w:id="0" w:name="entry7682"/>
              <w:bookmarkEnd w:id="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tekproxy</w:t>
              </w:r>
            </w:hyperlink>
          </w:p>
        </w:tc>
        <w:tc>
          <w:tcPr>
            <w:tcW w:w="10614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65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rch 26, 2009 12:17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750" cy="20955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77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3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747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March 26, 2009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4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Title says it all. I've been digging through forums and google all day. I have no trouble spawning items, but I am having trouble finding anything like a MaxStackSize or MinStackSize property. Any ideas?</w:t>
              <w:br/>
              <w:br/>
              <w:t>[edit]</w:t>
              <w:br/>
              <w:t>I take pride in the fact that most forum posts I make are not answered. Don't feel guilty.</w:t>
              <w:br/>
              <w:t xml:space="preserve">[/edit] </w:t>
            </w:r>
          </w:p>
        </w:tc>
      </w:tr>
      <w:tr>
        <w:trPr/>
        <w:tc>
          <w:tcPr>
            <w:tcW w:w="906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10614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1500" cy="18097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4">
              <w:bookmarkStart w:id="1" w:name="entry7683"/>
              <w:bookmarkEnd w:id="1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Lichtblitz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65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rch 30, 2009 09:39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7" name="Image7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90525" cy="628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2" t="-57" r="-9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Advanced 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33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51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October 23, 2007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gold/amount/RND,100,200</w:t>
              <w:br/>
              <w:br/>
              <w:t>Spawns a stack of gold with a random amount between 100 and 200</w:t>
              <w:br/>
              <w:br/>
              <w:t>gold/amount/RNDLIST,250,300,350</w:t>
              <w:br/>
              <w:br/>
              <w:t>Spawns a stack of gold with a random amount of either 250, 300 or 350</w:t>
              <w:br/>
              <w:br/>
              <w:t xml:space="preserve">Oh, btw.: answers in this forum take time since it is more or less deserted. You shouldn't be in a big hurry.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t>Gamemaster of the german freeshard 'Schattenwelt'</w:t>
              <w:br/>
              <w:br/>
            </w:r>
            <w:hyperlink r:id="rId22" w:tgtFrame="_blank">
              <w:r>
                <w:rPr>
                  <w:rStyle w:val="InternetLink"/>
                  <w:sz w:val="18"/>
                  <w:szCs w:val="18"/>
                </w:rPr>
                <w:t>http://www.schattenwelt.de</w:t>
              </w:r>
            </w:hyperlink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3" name="Image13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4" name="Image14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5" name="Image15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16" name="Image16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1">
              <w:bookmarkStart w:id="2" w:name="entry7687"/>
              <w:bookmarkEnd w:id="2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tekproxy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65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April 01, 2009 02:47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7" name="Image1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3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747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March 26, 2009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Thank you kindly, sir. Thanks for the tip.</w:t>
              <w:br/>
              <w:br/>
              <w:t xml:space="preserve">Now I just need to take a look see at the code and see if I can do that from within a script. I feel more confident spending time on it now that I know it's doable.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20" name="Image20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21" name="Image21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22" name="Image22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42">
              <w:bookmarkStart w:id="3" w:name="entry7688"/>
              <w:bookmarkEnd w:id="3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Lichtblitz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65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April 01, 2009 10:56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23" name="Image23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89255" cy="6280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2" t="-57" r="-9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Advanced 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33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51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October 23, 2007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From within a script it should be as simple as setting the amount property.</w:t>
              <w:br/>
              <w:br/>
              <w:t>e.g.: (mobile being the mobile you want to give the gold to)</w:t>
              <w:br/>
              <w:br/>
              <w:t>Gold goldstack = new Gold();</w:t>
              <w:br/>
              <w:t>goldstack.Amount = Utility.RandomFromTo(500, 1000);</w:t>
              <w:br/>
              <w:t>mobile.AddToBackpack(goldstack);</w:t>
              <w:br/>
              <w:br/>
              <w:br/>
              <w:t xml:space="preserve">I know there is a shorter way here but this example is more general. For any further questions you might want to try RunUO forums. I'm sure you'll find all you need there :-)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t>Gamemaster of the german freeshard 'Schattenwelt'</w:t>
              <w:br/>
              <w:br/>
            </w:r>
            <w:hyperlink r:id="rId50" w:tgtFrame="_blank">
              <w:r>
                <w:rPr>
                  <w:rStyle w:val="InternetLink"/>
                  <w:sz w:val="18"/>
                  <w:szCs w:val="18"/>
                </w:rPr>
                <w:t>http://www.schattenwelt.de</w:t>
              </w:r>
            </w:hyperlink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29" name="Image29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30" name="Image30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31" name="Image31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32" name="Image32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jc w:val="both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59">
              <w:bookmarkStart w:id="4" w:name="entry7689"/>
              <w:bookmarkEnd w:id="4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tekproxy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65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April 10, 2009 04:03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33" name="Image33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3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747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March 26, 2009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/>
            </w:pPr>
            <w:r>
              <w:rPr/>
              <w:t>Thanks. What I'm trying to do is generate spawners that create wilderness reagents. I already wrote code that does everything fine, except for the amounts of the stacks are not randomly random. It's always 1. I don't want to randomly decide all stacks are to be 1-4 or something.</w:t>
              <w:br/>
              <w:br/>
              <w:t>I want each spawn each time to be random. I'll keep looking at the XmlSpawner class until I figure it out and then I'll post it here, just in case someone else wants to know.</w:t>
              <w:br/>
              <w:br/>
              <w:t>[edit]</w:t>
              <w:br/>
              <w:t>Oo, that was easy. I just set the name.</w:t>
              <w:br/>
              <w:b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COD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ourier;Courier New" w:hAnsi="Courier;Courier New" w:cs="Courier;Courier New"/>
                      <w:color w:val="3A4F6C"/>
                      <w:sz w:val="17"/>
                      <w:szCs w:val="17"/>
                    </w:rPr>
                  </w:pP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t>spawnRegs[i] = new XmlSpawner.SpawnObject(string.Format("{0}/amount/RNDLIST,1,1,1,2,2,3", m_Reagents[i]), 6);</w:t>
                  </w:r>
                </w:p>
              </w:tc>
            </w:tr>
          </w:tbl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6">
    <w:name w:val="Hyperlink6"/>
    <w:basedOn w:val="DefaultParagraphFont"/>
    <w:qFormat/>
    <w:rPr>
      <w:color w:val="040404"/>
      <w:sz w:val="21"/>
      <w:szCs w:val="21"/>
      <w:u w:val="single"/>
    </w:rPr>
  </w:style>
  <w:style w:type="character" w:styleId="Normalname1">
    <w:name w:val="normalname1"/>
    <w:basedOn w:val="DefaultParagraphFont"/>
    <w:qFormat/>
    <w:rPr>
      <w:b/>
      <w:bCs/>
      <w:color w:val="000033"/>
      <w:sz w:val="18"/>
      <w:szCs w:val="18"/>
    </w:rPr>
  </w:style>
  <w:style w:type="character" w:styleId="Postdetails1">
    <w:name w:val="postdetails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1565" TargetMode="External"/><Relationship Id="rId3" Type="http://schemas.openxmlformats.org/officeDocument/2006/relationships/hyperlink" Target="http://xmlspawner.15.forumer.com/index.php?showuser=747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xmlspawner.15.forumer.com/index.php?act=Post&amp;CODE=06&amp;f=8&amp;t=1565&amp;p=7682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xmlspawner.15.forumer.com/index.php?act=Msg&amp;CODE=04&amp;MID=747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xmlspawner.15.forumer.com/index.php?act=Mail&amp;CODE=00&amp;MID=747" TargetMode="External"/><Relationship Id="rId12" Type="http://schemas.openxmlformats.org/officeDocument/2006/relationships/image" Target="media/image6.png"/><Relationship Id="rId13" Type="http://schemas.openxmlformats.org/officeDocument/2006/relationships/hyperlink" Target="javascript:scroll(0,0);" TargetMode="External"/><Relationship Id="rId14" Type="http://schemas.openxmlformats.org/officeDocument/2006/relationships/hyperlink" Target="http://xmlspawner.15.forumer.com/index.php?showuser=512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xmlspawner.15.forumer.com/index.php?act=Post&amp;CODE=06&amp;f=8&amp;t=1565&amp;p=7683" TargetMode="External"/><Relationship Id="rId17" Type="http://schemas.openxmlformats.org/officeDocument/2006/relationships/image" Target="media/image7.gi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hyperlink" Target="http://www.schattenwelt.de/" TargetMode="External"/><Relationship Id="rId23" Type="http://schemas.openxmlformats.org/officeDocument/2006/relationships/image" Target="media/image4.png"/><Relationship Id="rId24" Type="http://schemas.openxmlformats.org/officeDocument/2006/relationships/hyperlink" Target="http://xmlspawner.15.forumer.com/index.php?act=Msg&amp;CODE=04&amp;MID=512" TargetMode="External"/><Relationship Id="rId25" Type="http://schemas.openxmlformats.org/officeDocument/2006/relationships/image" Target="media/image5.png"/><Relationship Id="rId26" Type="http://schemas.openxmlformats.org/officeDocument/2006/relationships/hyperlink" Target="http://xmlspawner.15.forumer.com/index.php?act=Mail&amp;CODE=00&amp;MID=512" TargetMode="External"/><Relationship Id="rId27" Type="http://schemas.openxmlformats.org/officeDocument/2006/relationships/image" Target="media/image8.png"/><Relationship Id="rId28" Type="http://schemas.openxmlformats.org/officeDocument/2006/relationships/hyperlink" Target="http://www.schattenwelt.de/" TargetMode="External"/><Relationship Id="rId29" Type="http://schemas.openxmlformats.org/officeDocument/2006/relationships/image" Target="media/image6.png"/><Relationship Id="rId30" Type="http://schemas.openxmlformats.org/officeDocument/2006/relationships/hyperlink" Target="javascript:scroll(0,0);" TargetMode="External"/><Relationship Id="rId31" Type="http://schemas.openxmlformats.org/officeDocument/2006/relationships/hyperlink" Target="http://xmlspawner.15.forumer.com/index.php?showuser=747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xmlspawner.15.forumer.com/index.php?act=Post&amp;CODE=06&amp;f=8&amp;t=1565&amp;p=7687" TargetMode="External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hyperlink" Target="http://xmlspawner.15.forumer.com/index.php?act=Msg&amp;CODE=04&amp;MID=747" TargetMode="External"/><Relationship Id="rId38" Type="http://schemas.openxmlformats.org/officeDocument/2006/relationships/image" Target="media/image5.png"/><Relationship Id="rId39" Type="http://schemas.openxmlformats.org/officeDocument/2006/relationships/hyperlink" Target="http://xmlspawner.15.forumer.com/index.php?act=Mail&amp;CODE=00&amp;MID=747" TargetMode="External"/><Relationship Id="rId40" Type="http://schemas.openxmlformats.org/officeDocument/2006/relationships/image" Target="media/image6.png"/><Relationship Id="rId41" Type="http://schemas.openxmlformats.org/officeDocument/2006/relationships/hyperlink" Target="javascript:scroll(0,0);" TargetMode="External"/><Relationship Id="rId42" Type="http://schemas.openxmlformats.org/officeDocument/2006/relationships/hyperlink" Target="http://xmlspawner.15.forumer.com/index.php?showuser=512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xmlspawner.15.forumer.com/index.php?act=Post&amp;CODE=06&amp;f=8&amp;t=1565&amp;p=7688" TargetMode="External"/><Relationship Id="rId45" Type="http://schemas.openxmlformats.org/officeDocument/2006/relationships/image" Target="media/image7.gif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hyperlink" Target="http://www.schattenwelt.de/" TargetMode="External"/><Relationship Id="rId51" Type="http://schemas.openxmlformats.org/officeDocument/2006/relationships/image" Target="media/image4.png"/><Relationship Id="rId52" Type="http://schemas.openxmlformats.org/officeDocument/2006/relationships/hyperlink" Target="http://xmlspawner.15.forumer.com/index.php?act=Msg&amp;CODE=04&amp;MID=512" TargetMode="External"/><Relationship Id="rId53" Type="http://schemas.openxmlformats.org/officeDocument/2006/relationships/image" Target="media/image5.png"/><Relationship Id="rId54" Type="http://schemas.openxmlformats.org/officeDocument/2006/relationships/hyperlink" Target="http://xmlspawner.15.forumer.com/index.php?act=Mail&amp;CODE=00&amp;MID=512" TargetMode="External"/><Relationship Id="rId55" Type="http://schemas.openxmlformats.org/officeDocument/2006/relationships/image" Target="media/image8.png"/><Relationship Id="rId56" Type="http://schemas.openxmlformats.org/officeDocument/2006/relationships/hyperlink" Target="http://www.schattenwelt.de/" TargetMode="External"/><Relationship Id="rId57" Type="http://schemas.openxmlformats.org/officeDocument/2006/relationships/image" Target="media/image6.png"/><Relationship Id="rId58" Type="http://schemas.openxmlformats.org/officeDocument/2006/relationships/hyperlink" Target="javascript:scroll(0,0);" TargetMode="External"/><Relationship Id="rId59" Type="http://schemas.openxmlformats.org/officeDocument/2006/relationships/hyperlink" Target="http://xmlspawner.15.forumer.com/index.php?showuser=747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xmlspawner.15.forumer.com/index.php?act=Post&amp;CODE=06&amp;f=8&amp;t=1565&amp;p=7689" TargetMode="External"/><Relationship Id="rId62" Type="http://schemas.openxmlformats.org/officeDocument/2006/relationships/image" Target="media/image2.png"/><Relationship Id="rId63" Type="http://schemas.openxmlformats.org/officeDocument/2006/relationships/image" Target="media/image3.pn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1:09:00Z</dcterms:created>
  <dc:creator>admin</dc:creator>
  <dc:description/>
  <cp:keywords/>
  <dc:language>en-US</dc:language>
  <cp:lastModifiedBy>admin</cp:lastModifiedBy>
  <dcterms:modified xsi:type="dcterms:W3CDTF">2011-04-06T01:09:00Z</dcterms:modified>
  <cp:revision>2</cp:revision>
  <dc:subject/>
  <dc:title/>
</cp:coreProperties>
</file>